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RETARGETING AND EXPANSION OF THE GHANA SCHOOL FEEDING PROGRAMME (GSFP)</w:t>
      </w:r>
    </w:p>
    <w:p>
      <w:pPr>
        <w:pStyle w:val="Normal"/>
        <w:widowControl w:val="false"/>
        <w:autoSpaceDE w:val="false"/>
        <w:spacing w:lineRule="auto" w:line="360" w:before="0" w:after="0"/>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widowControl w:val="false"/>
        <w:autoSpaceDE w:val="false"/>
        <w:spacing w:lineRule="auto" w:line="360" w:before="0" w:after="0"/>
        <w:jc w:val="both"/>
        <w:rPr/>
      </w:pPr>
      <w:r>
        <w:rPr>
          <w:rFonts w:cs="Times New Roman" w:ascii="Times New Roman" w:hAnsi="Times New Roman"/>
          <w:b/>
          <w:bCs/>
          <w:sz w:val="32"/>
          <w:szCs w:val="32"/>
        </w:rPr>
        <w:t>The first phase of the GSFP started in 2005 over a 5-year period (2005-2010) and was envisaged to cover about 200,000 pupils in the first year and additional 300,000 pupils each year for the remaining years up to about a cumulative 1,500,000 children by the year 2010. Eventually, it was to be expanded to cover all pre and primary children in the country.</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pPr>
      <w:r>
        <w:rPr>
          <w:rFonts w:cs="Times New Roman" w:ascii="Times New Roman" w:hAnsi="Times New Roman"/>
          <w:b/>
          <w:bCs/>
          <w:sz w:val="32"/>
          <w:szCs w:val="32"/>
        </w:rPr>
        <w:t xml:space="preserve">It was an initiative of a Comprehensive African Agricultural Development Programme (CAADP) Pillar III and part of government’s efforts to attain the Millennium Development Goals (MDGs) One and Two, which seek to eliminate extreme hunger, poverty and achieve universal basic education.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Accordingly, the development goal of GSFP is to enhance food security and reduce poverty.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The short-term objectives are, to reduce hunger and malnutrition, increase school enrolment, attendance and retention, and boost domestic food production in deprived communities of the country. </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pPr>
      <w:r>
        <w:rPr>
          <w:rFonts w:cs="Times New Roman" w:ascii="Times New Roman" w:hAnsi="Times New Roman"/>
          <w:b/>
          <w:bCs/>
          <w:sz w:val="32"/>
          <w:szCs w:val="32"/>
        </w:rPr>
        <w:t xml:space="preserve">The basic concept of the programme is to provide children in public primary schools of the most deprived communities of Ghana with one hot nutritious meal, prepared from locally grown foodstuffs, on every school going day.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The first phase (2005-2010) of GSFP officially ended in December 2010 where </w:t>
      </w:r>
      <w:r>
        <w:rPr>
          <w:rFonts w:cs="Times New Roman" w:ascii="Times New Roman" w:hAnsi="Times New Roman"/>
          <w:sz w:val="32"/>
          <w:szCs w:val="32"/>
        </w:rPr>
        <w:t>1,040,000 children were covered. T</w:t>
      </w:r>
      <w:r>
        <w:rPr>
          <w:rFonts w:cs="Times New Roman" w:ascii="Times New Roman" w:hAnsi="Times New Roman"/>
          <w:b/>
          <w:bCs/>
          <w:sz w:val="32"/>
          <w:szCs w:val="32"/>
        </w:rPr>
        <w:t xml:space="preserve">he government granted a year’s extension (January to December 2011) to allow for a proper wrap-up of the first phase and the planning of the next programme phas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Various parameters were used to determine beneficiaries from the very beginning of the programme which were not strictly complied with.</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 xml:space="preserve">Among them is deprivation and vulnerability. The three northern regions in Ghana and central region are the noted as the most deprived. Regrettably these regions are not receiving commensurate allocation of beneficiary schools under the programme. </w:t>
      </w:r>
      <w:r>
        <w:rPr>
          <w:rFonts w:cs="Times New Roman" w:ascii="Times New Roman" w:hAnsi="Times New Roman"/>
          <w:sz w:val="32"/>
          <w:szCs w:val="32"/>
        </w:rPr>
        <w:t>Studies showed that many schools in the well endowed regions rather benefitted from the programme the most. For instance about 43% of the total beneficiaries came from the Greater Accra and Ashanti regions alone with rest of the eight regions having to contend with the rest of the 57%. This was seen to be very unfair.</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Another criterion for the selection of beneficiaries was low enrollment and the willingness and commitment of communities to contribute and support the programme.</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pPr>
      <w:r>
        <w:rPr>
          <w:rFonts w:cs="Times New Roman" w:ascii="Times New Roman" w:hAnsi="Times New Roman"/>
          <w:b/>
          <w:bCs/>
          <w:sz w:val="32"/>
          <w:szCs w:val="32"/>
        </w:rPr>
        <w:t>This among other factors called for the re-organisation of the programme under a Social Protection and Inclusion which includes a review of the framework for the implementation to streamline and strengthen the operational and delivery capacity of the Programme, hence the retargeting and expansion.</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pPr>
      <w:r>
        <w:rPr>
          <w:rFonts w:cs="Times New Roman" w:ascii="Times New Roman" w:hAnsi="Times New Roman"/>
          <w:b/>
          <w:bCs/>
          <w:sz w:val="32"/>
          <w:szCs w:val="32"/>
        </w:rPr>
        <w:t>Various components of the re-organisation are, sensitisation of key stakeholders which started in January 2011 with the consultation and education of stakeholders of the programme including farmers and caterers in all the 10 Regions, media personnel in the Regions, Parliamentary Select Committee on Local Government, Metropolitan, Municipal and District Chief Executives.</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pPr>
      <w:r>
        <w:rPr>
          <w:rFonts w:cs="Times New Roman" w:ascii="Times New Roman" w:hAnsi="Times New Roman"/>
          <w:b/>
          <w:bCs/>
          <w:sz w:val="32"/>
          <w:szCs w:val="32"/>
        </w:rPr>
        <w:t xml:space="preserve">This was done in collaboration with the Ministry of Food and Agriculture, Ministry of Education, Ministry of Health, programme managers at the national, regional and MMDAs as well as development partners.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The implementing body that should ensure that these criteria were complied with is the Ministry of Local Government and Rural Development (MLGRD) through the various Metropolitan, Municipal and District Assemblies at the local level.</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The GSFP Secretariat issued letters in September 2011 to all the MMDAs in the country with quotas as to the number of pupils to feed. It was then left with the local authorities who are the key implementing bodies to decide which schools to feed. In fact some MMDAs had their numbers reduced while others had appreciated numbers, depending on the criteria outlined earlier. The authorities were then required to move the existing beneficiary schools from the relatively urban communities to the rural communities.</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pPr>
      <w:r>
        <w:rPr>
          <w:rFonts w:cs="Times New Roman" w:ascii="Times New Roman" w:hAnsi="Times New Roman"/>
          <w:sz w:val="32"/>
          <w:szCs w:val="32"/>
        </w:rPr>
        <w:t xml:space="preserve">This generated some interest among some MMDAs who recognised that the parents of many of the school children in the urban areas are as impoverished as those in the remote areas of the country. They therefore saw the need to generate some funds internally to take care of the children in the most deprived communities. For instance the Ga East Municipal Assembly (GEMA) in the Greater Accra region of Ghana is currently feeding eight schools in the rural areas with a total population of 3,377 pupils. The Accra and Tema Metropolitan Assemblies whose populations are far higher feed up to about three times the number of GEMA.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To make it more sustainable ---------------------------------------farmers &amp; tractors ------------------------negotiation with caterers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Other aspects of the retargeting include:</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pPr>
      <w:r>
        <w:rPr>
          <w:rFonts w:cs="Times New Roman" w:ascii="Times New Roman" w:hAnsi="Times New Roman"/>
          <w:b/>
          <w:bCs/>
          <w:sz w:val="32"/>
          <w:szCs w:val="32"/>
        </w:rPr>
        <w:t>The restriction of the number of children to be handled by a caterer: Caterers of the school feeding programme, engaged by the various District Assemblies on contract basis were feeding about 1,500 school children which interfered with instructional time at school. Therefore from the 2011/2012 academic year, each caterer was made to cater for a maximum of 500 pupils. The various District Assemblies are implementing this new arrangement.</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360" w:before="0" w:after="0"/>
        <w:jc w:val="both"/>
        <w:rPr/>
      </w:pPr>
      <w:r>
        <w:rPr>
          <w:rFonts w:cs="Times New Roman" w:ascii="Times New Roman" w:hAnsi="Times New Roman"/>
          <w:b/>
          <w:bCs/>
          <w:sz w:val="32"/>
          <w:szCs w:val="32"/>
        </w:rPr>
        <w:t>“</w:t>
      </w:r>
      <w:r>
        <w:rPr>
          <w:rFonts w:cs="Times New Roman" w:ascii="Times New Roman" w:hAnsi="Times New Roman"/>
          <w:b/>
          <w:bCs/>
          <w:sz w:val="32"/>
          <w:szCs w:val="32"/>
        </w:rPr>
        <w:t>All MMDAs were also instructed to engage new caterers using the laid down procedure for engaging caterers as specified by the Programme and in accordance with the expansion and the policy to assign a maximum of 500 pupils per caterer.</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widowControl w:val="false"/>
        <w:autoSpaceDE w:val="false"/>
        <w:spacing w:lineRule="auto" w:line="360" w:before="0" w:after="0"/>
        <w:jc w:val="both"/>
        <w:rPr/>
      </w:pPr>
      <w:r>
        <w:rPr>
          <w:rFonts w:cs="Times New Roman" w:ascii="Times New Roman" w:hAnsi="Times New Roman"/>
          <w:b/>
          <w:bCs/>
          <w:sz w:val="32"/>
          <w:szCs w:val="32"/>
        </w:rPr>
        <w:t xml:space="preserve">In addition, the Dutch Government together with Netherlands Development Organization (SNV), School Feeding Initiative Ghana Netherlands and the Government of Ghana is funding the implementation of a Social Accountability Project under the GSFP to make the implementer more accountable to the people.” </w:t>
      </w:r>
    </w:p>
    <w:p>
      <w:pPr>
        <w:pStyle w:val="Normal"/>
        <w:widowControl w:val="false"/>
        <w:autoSpaceDE w:val="false"/>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Asanti Sana</w:t>
      </w:r>
    </w:p>
    <w:p>
      <w:pPr>
        <w:pStyle w:val="Normal"/>
        <w:spacing w:lineRule="auto" w:line="360" w:before="0" w:after="200"/>
        <w:jc w:val="both"/>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56:00Z</dcterms:created>
  <dc:creator>master</dc:creator>
  <dc:description/>
  <cp:keywords/>
  <dc:language>en-US</dc:language>
  <cp:lastModifiedBy>master</cp:lastModifiedBy>
  <dcterms:modified xsi:type="dcterms:W3CDTF">2012-06-22T01:17:00Z</dcterms:modified>
  <cp:revision>4</cp:revision>
  <dc:subject/>
  <dc:title/>
</cp:coreProperties>
</file>