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t>RECAP FOR DAY 3 (GHANA) JAMANI DAMANI PRAYED AND PRESENTED</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WACIPAC facilitated the programme for the third day with Dr. William Anyan and Supported by Dr. Irene Ayi.</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The programme started on a very bright note with a prayer from the Nigerian delegation. They followed it with the recap of the second day’s activities.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PCD – Mr. Dan Ochieng gave the first presentation on the topic ‘Introduction to project cycle management’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He started with a story that stressed the idea that many of the projects that we implement do not conform to expectations and that there was the need to identify the problem, design measures to tackle the problem, implement the design and evaluate. We should then improve upon the lessons learnt.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He continued to discuss the tools used in monitoring and evaluating Focusing Resources on School Health (FRESH). He took participants through the 4 pillars of FRESH</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The next lecture was led by Mr. Ian Gardner on the subject SABER (System Assessment and Benchmarking for Education Results) which said was a new World Bank Initiative and is the next stage in the monitoring of the FRESH programme.</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Dr. Charles Mwandawiro of ESACIPAC picked on the second pillar of FRESH ‘School based health services overview’. That took us to lunch at 13:00.</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both"/>
        <w:rPr/>
      </w:pPr>
      <w:r>
        <w:rPr>
          <w:rFonts w:cs="Times New Roman" w:ascii="Times New Roman" w:hAnsi="Times New Roman"/>
          <w:b/>
          <w:sz w:val="28"/>
          <w:szCs w:val="28"/>
        </w:rPr>
        <w:t>WACIPAC – Dr. Irene Ayi took over the stage after lunch on School-based service stressing on Deworming with photographs of persons affected by the activities of worm. She ended the discussion with some examples of best practice.</w:t>
      </w:r>
    </w:p>
    <w:p>
      <w:pPr>
        <w:pStyle w:val="Normal"/>
        <w:autoSpaceDE w:val="false"/>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Mr. Iain Gardiner of PCD also discussed with participants </w:t>
      </w:r>
      <w:r>
        <w:rPr>
          <w:rFonts w:cs="Times New Roman" w:ascii="Times New Roman" w:hAnsi="Times New Roman"/>
          <w:b/>
          <w:bCs/>
          <w:sz w:val="28"/>
          <w:szCs w:val="28"/>
        </w:rPr>
        <w:t>School-based service focusing on Home Grown School Feeding</w:t>
      </w:r>
      <w:r>
        <w:rPr>
          <w:rFonts w:cs="Times New Roman" w:ascii="Times New Roman" w:hAnsi="Times New Roman"/>
          <w:b/>
          <w:sz w:val="28"/>
          <w:szCs w:val="28"/>
        </w:rPr>
        <w:t xml:space="preserve">. He demonstrated enough evidence for school feeding and HGSF and best practice in the world. This subject generated a lot of interest from participant who had enough opportunity to share their experiences with others. A video on HGSF was shown to hammer home the ideas.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Snack break</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KEMRI offered participants the services of Caroline Gitonga (Mrs.) who also handled School Based Services on Malaria Prevention or control. She illustrated with many photograph that aided the understanding of participants.</w:t>
      </w:r>
    </w:p>
    <w:p>
      <w:pPr>
        <w:pStyle w:val="Normal"/>
        <w:spacing w:lineRule="auto" w:line="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The last lecture for the day was also on School-based services on Child Eye health. The Country Director of Sightsavers, Kenya – Mrs. Elizabeth Owuor-Oyugi said “LEAVE NO CHILD BEHIND”</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The last activity for the day was at 7:00 pm dubbed the MARKET PLACE RECEPTION where participants had a golden opportunity of displaying their resources, shared ideas and most refreshingly entertained themselves with the Masai people of Kenya. Many photographs were taken with the Masais.</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Admittedly the day was an exceptionally tiring one.</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Asante Sana!!!</w:t>
      </w:r>
    </w:p>
    <w:p>
      <w:pPr>
        <w:pStyle w:val="Normal"/>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40:00Z</dcterms:created>
  <dc:creator>master</dc:creator>
  <dc:description/>
  <cp:keywords/>
  <dc:language>en-US</dc:language>
  <cp:lastModifiedBy>master</cp:lastModifiedBy>
  <dcterms:modified xsi:type="dcterms:W3CDTF">2012-06-22T12:44:00Z</dcterms:modified>
  <cp:revision>6</cp:revision>
  <dc:subject/>
  <dc:title/>
</cp:coreProperties>
</file>