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2700"/>
        <w:gridCol w:w="900"/>
        <w:gridCol w:w="180"/>
        <w:gridCol w:w="2160"/>
        <w:gridCol w:w="360"/>
        <w:gridCol w:w="2584"/>
      </w:tblGrid>
      <w:tr>
        <w:trPr>
          <w:trHeight w:val="170" w:hRule="atLeast"/>
        </w:trPr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33CCCC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oal</w:t>
            </w:r>
            <w:r>
              <w:rPr>
                <w:b/>
                <w:sz w:val="28"/>
                <w:szCs w:val="28"/>
              </w:rPr>
              <w:t>: Improve Health and Education Status of School Children</w:t>
            </w:r>
          </w:p>
        </w:tc>
      </w:tr>
      <w:tr>
        <w:trPr/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33CCCC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/ Health and Nutrition Related Policy</w:t>
            </w:r>
          </w:p>
        </w:tc>
      </w:tr>
      <w:tr>
        <w:trPr/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33CCCC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rrative Summar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able Indicator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ns of Verification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ical Assump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 Come: Enhanced quality basic educa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udents academic results,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tional learning assessment , exam Records 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mitment by GVT, </w:t>
            </w:r>
          </w:p>
        </w:tc>
      </w:tr>
      <w:tr>
        <w:trPr>
          <w:trHeight w:val="11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 Pu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N policy desig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ideline developed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Policy document produced, guideline developed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ailability of the documents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ctivitie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icy need assessment on SH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ision of trai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velopment of guidelines and training modu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sseminating the policy and guideline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Reports, trainings conducted, documents produced, number of actors receiving the documents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s, records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lementation/commitm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 puts: Fund, human resources, trainings, logistics,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 of fund available, staff involved, availability of required materials( vehicles, modules…etc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FED, MoE, Development Partners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ck of budge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/ School Based Health &amp; Nutrition Servic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 Come: Improved students’ health and nutrition statu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duced the Prevalence of morbidity,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udents Records, annual Educational Abstracts,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ow stakeholders involvements, budgets,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 Puts: Increased the number of students de-wormed, students provided school meals, Increased trained personnel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4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ctivitie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rying out school based de-worm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iding school me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raining of school personnel ( de-worming, eye health, Vitamin A, Iron school meal management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iding programme docu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ribution of bed n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pplementation of Vitamin A  and Ir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e health scree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veloping school demonstration gardening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252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of students de-worm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252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of schools and students benefiting from school feed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252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of school personnel train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252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of students supplemented with Vitamin A and Net bed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252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 of students screened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252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od amount distribut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252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 of demonstration sites establishe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Activities reported, observations, schools receiving food,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 constraints, sustainability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 puts: trainings materials, kits, food items, medication, logistic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ailability of training materials, food, kits, drugs,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H, MoE records, annual reports, assessment results,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ck and accuracy of information</w:t>
            </w:r>
          </w:p>
        </w:tc>
      </w:tr>
      <w:tr>
        <w:trPr/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II/ School Based Health and Nutrition Education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Outcome:  Improved implementation and use of SHN </w:t>
            </w:r>
            <w:r>
              <w:rPr>
                <w:b/>
                <w:sz w:val="28"/>
                <w:szCs w:val="28"/>
                <w:highlight w:val="yellow"/>
              </w:rPr>
              <w:t>service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utput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Increased level of community participation, capacity of school personnel enhanced, program sustainability ensured, regular SHN education in place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evel of community engagement and participation, level of school personnel engagement, delivery of SHN education on timeframe allocated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ssessments, activity reports, observations, school records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reating community awareness on SH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ducting TOT at regional and zonal education bureaus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ducting school personnel train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ing and distribution of Information, Education and Communication (IEC) materi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ablish co-curricular activities (for ex. Club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nhance intra-school experience shar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ucting training for peer to peer educator at school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instreaming SHN education in the teaching learning process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No of training sessions conducted and No of community members train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trainers train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school personnel train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No of IEC materials disseminat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Type of IEC materials disseminated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SHN clubs establish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experience sharing sessions conduct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peer educators trained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 reports, assessment reports, school records, observation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ff turnover at all levels, school personnel availabilit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puts: training materials, logistics, fund, human resources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puts availability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cuments from MoE, MoH, implementing partners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ck of joint collaboration, lack of resources   </w:t>
            </w:r>
          </w:p>
        </w:tc>
      </w:tr>
      <w:tr>
        <w:trPr/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V/ Safe and sanitary school environment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utcome: Improved safe and hygienic school environment 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utputs: Increased number of schools with safe and adequate water and sanitation facilities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ctiviti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Constructing separate B&amp;G latrine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Improving  safe drinking water acces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Availing and constructing hand washing faciliti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Fencing school compoun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A forestation of school compoun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Providing waste disposal facilities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school latrines construct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water points provid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hand washing faciliti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schools with appropriate fenci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schools with …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o of waste disposal facilities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ports, observations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und </w:t>
            </w:r>
          </w:p>
        </w:tc>
      </w:tr>
      <w:tr>
        <w:trPr>
          <w:trHeight w:val="77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puts: Water and sanitation infrastructure, fund, technical assistance, community involvement (labor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Tenaye</dc:creator>
  <dc:description/>
  <cp:keywords/>
  <dc:language>en-US</dc:language>
  <cp:lastModifiedBy>Tenaye</cp:lastModifiedBy>
  <dcterms:modified xsi:type="dcterms:W3CDTF">2011-10-30T17:24:00Z</dcterms:modified>
  <cp:revision>38</cp:revision>
  <dc:subject/>
  <dc:title>Health and Nutrition Related Policy</dc:title>
</cp:coreProperties>
</file>