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RY: NIGERIA FOCUSING ON WASH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30"/>
        <w:gridCol w:w="2790"/>
        <w:gridCol w:w="22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ative Summ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able Indicato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s of Verific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ical Assump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mpact/ Go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mproved health status of school children for high academic achievement with 80% by 201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of trained teachers using IEC material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% of schools using Gender-sensitive latrines and Urinar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creased % of referral ca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% of pupils with higher academic performance by 20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s, data, Annual National Schools Resul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al budget will be released on t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ment partners will suppo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Outcome/Objectiv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ed incidence of childhood diseases with 80% in primary schools by 201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of referral ca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s, data, Annual Health abstrac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inister of Education will give priority to WASH activities in schoo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Output/Resul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ASH activities established in primary schools with 80% by 2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of teachers trained on use of IEC material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Pupils washing hand s, using toilets and Urinary 100% correctl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s, data, Annual Health abstrac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ntractors will construct very solid gender sensitive toilets, Urinary and also put hand washing facilities in place according to WHO, UNICEF and World Bank specific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ctiviti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Convening Stakeholders meeting to discuss WASH activities in schoo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pping of schools with regards to WASH activit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Assessing whether the schools involved demonstrated any significant chang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Identifying gaps and discussions with stakeholders on the WAY FORWARD to re-establish WASH in schoo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Capacity- building of implementers on WASH activit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of  meetings held and a WAY FORWARD concluded to re- establish WASH activities in school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schools visited and mapped ou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working materials distribu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personnel traine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al Reports and data collec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unds will be avail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ing WASH schools will not demonstrate any significant chang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color w:val="FF0000"/>
              </w:rPr>
              <w:t>Inputs/Resources</w:t>
            </w:r>
            <w:r>
              <w:rPr/>
              <w:t xml:space="preserve"> </w:t>
            </w:r>
            <w:r>
              <w:rPr>
                <w:color w:val="FF0000"/>
              </w:rPr>
              <w:t>Requir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uman Resources-Personnel/ Consultants; Funds, Training material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of vehicles provi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ds provid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Personnel involv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of Resource materials provid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ports, Dat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ds will be provided from the National budge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42:00Z</dcterms:created>
  <dc:creator>BRIAN</dc:creator>
  <dc:description/>
  <dc:language>en-US</dc:language>
  <cp:lastModifiedBy>BRIAN</cp:lastModifiedBy>
  <dcterms:modified xsi:type="dcterms:W3CDTF">2011-10-31T07:42:00Z</dcterms:modified>
  <cp:revision>2</cp:revision>
  <dc:subject/>
  <dc:title/>
</cp:coreProperties>
</file>